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Rekonstrukce podchodu pod ul. Horní,</w:t>
      </w:r>
    </w:p>
    <w:p>
      <w:pPr>
        <w:pStyle w:val="Normal"/>
        <w:jc w:val="center"/>
        <w:rPr/>
      </w:pPr>
      <w:r>
        <w:rPr>
          <w:rFonts w:cs="Arial"/>
          <w:b/>
          <w:bCs/>
          <w:sz w:val="40"/>
          <w:szCs w:val="40"/>
        </w:rPr>
        <w:t>náměstí Ostrava - Jih</w:t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MO -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 - Jih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0 30 Ostrava – 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601 Rekonstrukce podchodu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SO 601.1 Architektonicko - stavební řešení  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stavebně konstrukční řešení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SP+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  <w:object w:dxaOrig="468900" w:dyaOrig="277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4.95pt;margin-top:0.75pt;width:66.6pt;height:32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58453650" r:id="rId2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74390</wp:posOffset>
                  </wp:positionH>
                  <wp:positionV relativeFrom="paragraph">
                    <wp:posOffset>43815</wp:posOffset>
                  </wp:positionV>
                  <wp:extent cx="502920" cy="3257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670" t="28595" r="36728" b="36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02890</wp:posOffset>
                  </wp:positionH>
                  <wp:positionV relativeFrom="paragraph">
                    <wp:posOffset>180975</wp:posOffset>
                  </wp:positionV>
                  <wp:extent cx="685800" cy="342900"/>
                  <wp:effectExtent l="0" t="0" r="0" b="0"/>
                  <wp:wrapNone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68900" w:dyaOrig="2775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8.75pt;margin-top:9.55pt;width:57.6pt;height:27.1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620275281" r:id="rId6"/>
              </w:object>
            </w:r>
            <w:r>
              <w:rPr>
                <w:rFonts w:cs="Arial"/>
                <w:szCs w:val="24"/>
              </w:rPr>
              <w:t>Ing. Šafarčík Jiří,  Ing. Martin Kaleta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55725</wp:posOffset>
                  </wp:positionH>
                  <wp:positionV relativeFrom="paragraph">
                    <wp:posOffset>174625</wp:posOffset>
                  </wp:positionV>
                  <wp:extent cx="685800" cy="342900"/>
                  <wp:effectExtent l="0" t="0" r="0" b="0"/>
                  <wp:wrapNone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 xml:space="preserve">Ing. Kuzník Tomáš, Ing. Vladimír Vašíček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 04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D1.1. Architektonicko - stavební řešení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tavební řešení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rFonts w:cs="Arial"/>
                <w:b/>
                <w:b/>
                <w:bCs/>
                <w:sz w:val="20"/>
                <w:szCs w:val="28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szCs w:val="28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ind w:left="601" w:hanging="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4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ind w:right="-23" w:hanging="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1.   Technická zpráva</w:t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2.   Půdorysný řez podchodem – stávající stav, bourací práce</w:t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3.   Půdorysný řez podchodem – nový stav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4.   Půdorysný řez schodišťovými koridory – stávající stav, bourací práce</w:t>
        <w:tab/>
        <w:tab/>
        <w:tab/>
      </w:r>
      <w:r>
        <w:rPr>
          <w:b/>
          <w:sz w:val="18"/>
          <w:szCs w:val="18"/>
          <w:lang w:val="cs-CZ" w:eastAsia="cs-CZ"/>
        </w:rPr>
        <w:t>PRO-10714-04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05.   Půdorysný řez schodišťovými koridory – nový stav</w:t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5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6.   Půdorys střech schodišťových koridorů – stávající stav, bourací práce</w:t>
        <w:tab/>
        <w:tab/>
        <w:tab/>
      </w:r>
      <w:r>
        <w:rPr>
          <w:b/>
          <w:sz w:val="18"/>
          <w:szCs w:val="18"/>
          <w:lang w:val="cs-CZ" w:eastAsia="cs-CZ"/>
        </w:rPr>
        <w:t>PRO-10714-06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07.   Půdorys střech schodišťových koridorů – nový stav</w:t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7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8.   Řez 1-1 podélný řez podchodem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8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9.   Řez 2-2 schodišťovým koridorem u bytové zástavby a u hotelového domu</w:t>
        <w:tab/>
        <w:tab/>
        <w:tab/>
      </w:r>
      <w:r>
        <w:rPr>
          <w:b/>
          <w:sz w:val="18"/>
          <w:szCs w:val="18"/>
          <w:lang w:val="cs-CZ" w:eastAsia="cs-CZ"/>
        </w:rPr>
        <w:t>PRO-10714-09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0.   Řez 3-3 příčný řez podchodem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1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1.   Řez 4-4 schodišťovým koridorem u tramvajové zastávky směr Dubina</w:t>
        <w:tab/>
        <w:tab/>
        <w:tab/>
      </w:r>
      <w:r>
        <w:rPr>
          <w:b/>
          <w:sz w:val="18"/>
          <w:szCs w:val="18"/>
          <w:lang w:val="cs-CZ" w:eastAsia="cs-CZ"/>
        </w:rPr>
        <w:t>PRO-10714-1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2.   Řez 5-5 schodišťovým koridorem u tramvajové zastávky směr Ostrava</w:t>
        <w:tab/>
        <w:tab/>
        <w:tab/>
      </w:r>
      <w:r>
        <w:rPr>
          <w:b/>
          <w:sz w:val="18"/>
          <w:szCs w:val="18"/>
          <w:lang w:val="cs-CZ" w:eastAsia="cs-CZ"/>
        </w:rPr>
        <w:t>PRO-10714-1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3.   Řez 6-6 podestami schodišťových koridorů u hotelového domu a u zastávky směr Dubina</w:t>
        <w:tab/>
      </w:r>
      <w:r>
        <w:rPr>
          <w:b/>
          <w:sz w:val="18"/>
          <w:szCs w:val="18"/>
          <w:lang w:val="cs-CZ" w:eastAsia="cs-CZ"/>
        </w:rPr>
        <w:t>PRO-10714-1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14.   Neobsazeno</w:t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14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5.   Pohledy P1, P2, P3 na schodišťové koridory u bytové zástavby a u hotelového domu </w:t>
        <w:tab/>
      </w:r>
      <w:r>
        <w:rPr>
          <w:b/>
          <w:sz w:val="18"/>
          <w:szCs w:val="18"/>
          <w:lang w:val="cs-CZ" w:eastAsia="cs-CZ"/>
        </w:rPr>
        <w:t>PRO-10714-15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6.   Pohledy P4, P5, P6 na schodišťové koridory u bytové zástavby a u hotelového domu</w:t>
        <w:tab/>
      </w:r>
      <w:r>
        <w:rPr>
          <w:b/>
          <w:sz w:val="18"/>
          <w:szCs w:val="18"/>
          <w:lang w:val="cs-CZ" w:eastAsia="cs-CZ"/>
        </w:rPr>
        <w:t>PRO-10714-16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7.   Pohledy P7, P8, P9, P10 na schodišťový koridor u tramvajové zastávky směr Dubina </w:t>
        <w:tab/>
      </w:r>
      <w:r>
        <w:rPr>
          <w:b/>
          <w:sz w:val="18"/>
          <w:szCs w:val="18"/>
          <w:lang w:val="cs-CZ" w:eastAsia="cs-CZ"/>
        </w:rPr>
        <w:t>PRO-10714-17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8.   Pohledy P11, P12, P13, P14 na schodišťový koridor u tramvajové zastávky směr Ostrava </w:t>
        <w:tab/>
      </w:r>
      <w:r>
        <w:rPr>
          <w:b/>
          <w:sz w:val="18"/>
          <w:szCs w:val="18"/>
          <w:lang w:val="cs-CZ" w:eastAsia="cs-CZ"/>
        </w:rPr>
        <w:t>PRO-10714-18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9.   Stavební úpravy podlahy v čerpací stanici </w:t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19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20.   Úprava stropní konstrukce, podhled</w:t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21.   Výpis výplní otvorů 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22.   Výpis prvků PSV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2</w:t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ab/>
        <w:tab/>
        <w:tab/>
        <w:tab/>
        <w:t>Architektonické řešení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cs="Arial"/>
          <w:b/>
          <w:b/>
          <w:bCs/>
          <w:sz w:val="18"/>
          <w:szCs w:val="18"/>
          <w:lang w:val="cs-CZ" w:eastAsia="cs-CZ"/>
        </w:rPr>
      </w:pPr>
      <w:r>
        <w:rPr>
          <w:rFonts w:cs="Arial"/>
          <w:b/>
          <w:bCs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0.  Spárořez obkladů – řez 1-1, řez 2-2</w:t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1.  Spárořez obkladů – řez 4-4, řez 5-5</w:t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32.  Spárořez obkladů – pohledy</w:t>
        <w:tab/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3.  Vizualizace</w:t>
        <w:tab/>
        <w:tab/>
        <w:tab/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ab/>
        <w:tab/>
        <w:tab/>
        <w:t>D1.2. Stavebně konstrukční řešení</w:t>
      </w:r>
    </w:p>
    <w:p>
      <w:pPr>
        <w:pStyle w:val="Normal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0.   Technická zpráva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4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1.   Statický výpočet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4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2.   Úprava stropní konstrukce</w:t>
        <w:tab/>
        <w:tab/>
        <w:tab/>
        <w:tab/>
        <w:tab/>
        <w:tab/>
        <w:t xml:space="preserve"> </w:t>
        <w:tab/>
        <w:tab/>
      </w:r>
      <w:r>
        <w:rPr>
          <w:b/>
          <w:sz w:val="18"/>
          <w:szCs w:val="18"/>
          <w:lang w:val="cs-CZ" w:eastAsia="cs-CZ"/>
        </w:rPr>
        <w:t>PRO-10714-4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0714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07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8:56:00Z</dcterms:created>
  <dc:creator>Ing.Ivan Nevyjel</dc:creator>
  <dc:description/>
  <cp:keywords/>
  <dc:language>en-US</dc:language>
  <cp:lastModifiedBy>Jirka</cp:lastModifiedBy>
  <cp:lastPrinted>2019-11-27T09:02:00Z</cp:lastPrinted>
  <dcterms:modified xsi:type="dcterms:W3CDTF">2019-11-28T08:48:00Z</dcterms:modified>
  <cp:revision>43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